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806018589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70926144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